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264224713" r:id="rId2"/>
        </w:object>
      </w:r>
    </w:p>
    <w:p>
      <w:pPr>
        <w:pStyle w:val="Normal"/>
        <w:rPr/>
      </w:pPr>
      <w:r>
        <w:rPr/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48"/>
              </w:rPr>
            </w:pPr>
            <w:r>
              <w:rPr>
                <w:rFonts w:cs="Arial" w:ascii="Arial" w:hAnsi="Arial"/>
                <w:b/>
                <w:sz w:val="18"/>
                <w:szCs w:val="4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. DOKLADOVÁ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33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osef Katolický</w:t>
            </w:r>
          </w:p>
        </w:tc>
      </w:tr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ontroloval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spacing w:before="0" w:after="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 xml:space="preserve">Obsah: </w:t>
      </w:r>
    </w:p>
    <w:p>
      <w:pPr>
        <w:pStyle w:val="Obsah1"/>
        <w:spacing w:before="0" w:after="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tbl>
      <w:tblPr>
        <w:tblW w:w="1004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804"/>
        <w:gridCol w:w="1701"/>
        <w:gridCol w:w="283"/>
        <w:gridCol w:w="265"/>
      </w:tblGrid>
      <w:tr>
        <w:trPr>
          <w:trHeight w:val="712" w:hRule="exac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zn.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Poznámka</w:t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14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1 Závazná stanoviska, stanoviska, rozhodnutí, vyjádření</w:t>
            </w:r>
          </w:p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dotčených orgánů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Město Kuřim – Odbor životního prostřed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5513/15/OŽP ), datum: 16. 4. 2015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doručeno: datová schránk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Povodí Moravy s.p.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 č.j.: PM050498/2016-203/Ho ), datum: 22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technika PO (státní požární dozor VS ČR)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11834-21/ČJ-2016-803350 ), datum: 6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Závazné stanovisko Vrchního technika BOZP VS ČR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44610-16/ČJ-2016-8000BP-43 SDP), 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ÚZEMNÍ ROZHODNUTÍ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7569/15/OSVO ), datum: 10. 6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Stavební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(č.j.: MK/12621/15/OSVO ), datum: 27. 7. 20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rodloužení stavebního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17541/16/OSVO ), datum: 13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ůvodní list k žádosti dle části IV. zákona 183/2006 Sb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2 Stanoviska vlastníků veřejné dopravní a technické 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infrastru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Vyjádření – Brněnské vodárny a kanalizace, a.s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722/023119/2016/MKl ), datum: 8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Vas, a.s. divize Boskovice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992/15 ), datum: 28. 4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E.ON Servisní, s.r.o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P11356-16142143 ), datum: 29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Stanovisko – GasNet, s.r.o.</w:t>
            </w:r>
          </w:p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(5001414267 ), datum: 9. 12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3 Geodetický podklad pro projektovou činnost zpracovaný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podle jiných právních předpisů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olohopis a výškopis v k.ú. Kuřim, Dokumentace geodetického zaměření pro projekt, datum:  27. 1. 2015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Doc. Ing. Dušan Rosa, CSc., Mikuláškovo nám. 12, 625 00 Brno,  01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4 Projekt zpracovaný báňským projektantem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5 Průkaz energetické náročnosti budovy podle zákona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o hospodaření energií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6 Ostatní stanoviska, vyjádření, posudky a výsledky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jednání vedených v průběhu zpracování dokumentace 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Geologický posudek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RNDr. Vratislav Minol, GEOS Brno,  02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ověření ředitelky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Č.j.: VS-89010-4/ČJ-2016-800020-SP, datum: 1.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lán BOZP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Aleš Srnec, 07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energetika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Veselý, datum: 28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</w:tbl>
    <w:p>
      <w:pPr>
        <w:pStyle w:val="Rejstk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43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20"/>
      </w:rPr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3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2158278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tabs>
        <w:tab w:val="clear" w:pos="708"/>
        <w:tab w:val="left" w:pos="1134" w:leader="none"/>
      </w:tabs>
      <w:suppressAutoHyphens w:val="false"/>
      <w:spacing w:before="120" w:after="120"/>
      <w:jc w:val="both"/>
      <w:outlineLvl w:val="3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3:00Z</dcterms:created>
  <dc:creator>Hynek Farka</dc:creator>
  <dc:description/>
  <cp:keywords/>
  <dc:language>en-US</dc:language>
  <cp:lastModifiedBy>Ing. Petr Svoboda</cp:lastModifiedBy>
  <cp:lastPrinted>2009-05-08T16:24:00Z</cp:lastPrinted>
  <dcterms:modified xsi:type="dcterms:W3CDTF">2017-01-12T07:11:00Z</dcterms:modified>
  <cp:revision>12</cp:revision>
  <dc:subject/>
  <dc:title>Zde stiskni   a napiš název akce</dc:title>
</cp:coreProperties>
</file>